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86095988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9332295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